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644775</wp:posOffset>
                </wp:positionV>
                <wp:extent cx="360680" cy="39598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6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25pt;margin-top:208.25pt;width:28.35pt;height:311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2103755</wp:posOffset>
                </wp:positionV>
                <wp:extent cx="1262380" cy="3606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65.65pt;width:99.35pt;height:28.3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2103755</wp:posOffset>
                </wp:positionV>
                <wp:extent cx="2338070" cy="3606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3607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5pt;margin-top:165.65pt;width:184.05pt;height:28.3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ragraph">
                  <wp:posOffset>2464435</wp:posOffset>
                </wp:positionV>
                <wp:extent cx="2160270" cy="431990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7.6pt;margin-top:194.05pt;width:170.05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0</wp:posOffset>
                </wp:positionH>
                <wp:positionV relativeFrom="paragraph">
                  <wp:posOffset>2464435</wp:posOffset>
                </wp:positionV>
                <wp:extent cx="2700020" cy="431990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pt;margin-top:194.05pt;width:212.55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2464435</wp:posOffset>
                </wp:positionV>
                <wp:extent cx="1619885" cy="431990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4320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05pt;margin-top:194.05pt;width:127.5pt;height:340.1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7505</wp:posOffset>
                </wp:positionH>
                <wp:positionV relativeFrom="paragraph">
                  <wp:posOffset>841375</wp:posOffset>
                </wp:positionV>
                <wp:extent cx="2160270" cy="1619885"/>
                <wp:effectExtent l="9525" t="19685" r="2984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6200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t" o:allowincell="f" style="position:absolute;margin-left:128.15pt;margin-top:66.25pt;width:170.05pt;height:127.5pt;mso-wrap-style:none;v-text-anchor:middle" type="_x0000_t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</wp:posOffset>
                </wp:positionH>
                <wp:positionV relativeFrom="paragraph">
                  <wp:posOffset>6792595</wp:posOffset>
                </wp:positionV>
                <wp:extent cx="1262380" cy="3606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5pt;margin-top:534.85pt;width:99.35pt;height:28.35pt;flip:y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305</wp:posOffset>
                </wp:positionH>
                <wp:positionV relativeFrom="paragraph">
                  <wp:posOffset>6792595</wp:posOffset>
                </wp:positionV>
                <wp:extent cx="2338070" cy="3606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8200" cy="36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15pt;margin-top:534.85pt;width:184.05pt;height:28.35pt;flip:y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6791960</wp:posOffset>
                </wp:positionV>
                <wp:extent cx="2160270" cy="1619885"/>
                <wp:effectExtent l="9525" t="10160" r="2984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360" cy="16200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27.85pt;margin-top:534.8pt;width:170.05pt;height:127.5pt;flip:y;mso-wrap-style:none;v-text-anchor:middle" type="_x0000_t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2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20:00Z</dcterms:created>
  <dc:creator>Joël NEGRI</dc:creator>
  <dc:description/>
  <dc:language>en-US</dc:language>
  <cp:lastModifiedBy>Joël NEGRI</cp:lastModifiedBy>
  <cp:lastPrinted>2000-06-11T11:10:00Z</cp:lastPrinted>
  <dcterms:modified xsi:type="dcterms:W3CDTF">2001-05-27T14:20:00Z</dcterms:modified>
  <cp:revision>2</cp:revision>
  <dc:subject/>
  <dc:title>Découper le patron puis assembler le solide :</dc:title>
</cp:coreProperties>
</file>